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新魏"/>
          <w:sz w:val="44"/>
        </w:rPr>
      </w:pPr>
      <w:r>
        <w:rPr>
          <w:rFonts w:eastAsia="华文新魏"/>
          <w:sz w:val="44"/>
        </w:rPr>
        <w:t>理论学习摘记</w:t>
      </w:r>
      <w:r>
        <w:rPr>
          <w:rFonts w:eastAsia="华文新魏"/>
          <w:sz w:val="44"/>
        </w:rPr>
        <w:t>(</w:t>
      </w:r>
      <w:r>
        <w:rPr>
          <w:rFonts w:eastAsia="华文新魏"/>
          <w:sz w:val="44"/>
        </w:rPr>
        <w:t>心得</w:t>
      </w:r>
      <w:r>
        <w:rPr>
          <w:rFonts w:eastAsia="华文新魏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唐羽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4.3.31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《基于主题意义探究的初中英语听说教学实践研究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孟碧君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期刊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rPr/>
            </w:pPr>
            <w:r>
              <w:rPr>
                <w:rFonts w:ascii="Arial" w:hAnsi="Arial" w:cs="Arial"/>
              </w:rPr>
              <w:t>《基于主题意义探究的初中英语听说课教学实践研究》</w:t>
            </w:r>
          </w:p>
        </w:tc>
      </w:tr>
      <w:tr>
        <w:trPr>
          <w:trHeight w:val="57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于主题意义探究的听说教学的内涵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于主题意义探究 的听说教学是指深度解读听力语篇并确立主题， 以主题为主线，以意义为核心，设计教学目标、语境和活动链；以听力语篇为载体，以情境为 依托，以听说活动为途径，以学习策略为暗线， 用关键问题推动学生自主探究主题意义，从而 融合发展学生的语言能力、学习能力、思维品 质和情感态度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</w:rPr>
              <w:t>基于主题意义探究的听说教学原则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</w:rPr>
              <w:t>以主题为主线串联听说活动，避免主题意义探究碎片化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</w:rPr>
              <w:t>创造真实探究情境，避免主题意义探究抽象化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</w:rPr>
              <w:t>创设主题、语言与策略融合的听说活动，避免主题意义探究形式化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</w:rPr>
              <w:t>用关键问题推动自主探究，同步发展思维，避免被动接受主题意义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</w:rPr>
              <w:t>渗透学科育人，避免主题意义探究浅层化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</w:rPr>
              <w:t>基于主题意义探究的听说教学实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主题为核心开展文本解读和目标设定</w:t>
            </w:r>
            <w:r>
              <w:rPr>
                <w:rFonts w:cs="宋体;SimSun" w:ascii="宋体;SimSun" w:hAnsi="宋体;SimSun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</w:rPr>
              <w:t>以情境贯穿始终，服务主题体验</w:t>
            </w:r>
            <w:r>
              <w:rPr>
                <w:rFonts w:cs="宋体;SimSun" w:ascii="宋体;SimSun" w:hAnsi="宋体;SimSun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</w:rPr>
              <w:t>以主题为主线，整合语言学习和听力策</w:t>
            </w:r>
            <w:r>
              <w:rPr>
                <w:rFonts w:cs="宋体;SimSun" w:ascii="宋体;SimSun" w:hAnsi="宋体;SimSun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</w:rPr>
              <w:t>用关键问题引领主题意义探究，训练思 维品质，渗透学科育人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这篇文章探讨了中学英语教学中主题意义探究的重要性和实践方法。文章强调了在听说教学中，教师应该以主题为核心，创造真实的探究情境，并通过关键问题引导学生自主探究主题意义。以下是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我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文章的一些心得体会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设计：文章提出了基于主题意义探究的教学设计原则，强调了以主题为主线串联听说活动，避免教学碎片化。这种方法有助于学生更好地理解和运用语言，同时也促进了他们对文化和情感态度的理解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参与：作者提倡在听说课中以学生为主体，鼓励他们自主开展主题意义探究。这种学生中心的教学法不仅提高了学生的参与度，而且还培养了他们的批判性思维和创造性思维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践性和互动性：文章中的教学实践例子展示了如何将理论应用于实际教学中，特别是如何通过各种听说活动促进学生与文本的互动，以及如何将学习内容与学生的现实生活相联系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育的目的：文章最终强调了教育的目的不仅仅是语言知识的传授，更重要的是通过主题意义探究培养学生的核心素养，如语言能力、学习能力、思维品质和情感态度的融合发展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的来说，这篇文章为中学英语教师提供了一种新的视角和方法，以帮助学生在真实的语境中探究和理解语言的深层意义，同时也促进了学生全面发展。这种以主题意义探究为核心的教学方法值得在英语教学中广泛推广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19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szCs w:val="21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sz w:val="21"/>
        <w:szCs w:val="21"/>
      </w:r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480" w:hanging="480"/>
      </w:pPr>
      <w:rPr>
        <w:sz w:val="21"/>
        <w:szCs w:val="21"/>
        <w:rFonts w:ascii="宋体;SimSun" w:hAnsi="宋体;SimSun" w:eastAsia="宋体;SimSu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Impact" w:hAnsi="Impact" w:cs="宋体;SimSu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1"/>
      <w:szCs w:val="21"/>
    </w:rPr>
  </w:style>
  <w:style w:type="character" w:styleId="WW8Num4z0">
    <w:name w:val="WW8Num4z0"/>
    <w:qFormat/>
    <w:rPr>
      <w:rFonts w:ascii="Times New Roman" w:hAnsi="Times New Roman" w:cs="Times New Roman"/>
      <w:sz w:val="21"/>
    </w:rPr>
  </w:style>
  <w:style w:type="character" w:styleId="WW8Num5z0">
    <w:name w:val="WW8Num5z0"/>
    <w:qFormat/>
    <w:rPr>
      <w:rFonts w:ascii="宋体;SimSun" w:hAnsi="宋体;SimSun" w:eastAsia="宋体;SimSun" w:cs="Times New Roman"/>
      <w:sz w:val="21"/>
      <w:szCs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1T14:07:00Z</dcterms:created>
  <dc:creator>Administrator</dc:creator>
  <dc:description/>
  <cp:keywords/>
  <dc:language>en-US</dc:language>
  <cp:lastModifiedBy>寅 唐</cp:lastModifiedBy>
  <dcterms:modified xsi:type="dcterms:W3CDTF">2024-03-31T14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56F39BF8B43A8980F3F263D46B65C</vt:lpwstr>
  </property>
  <property fmtid="{D5CDD505-2E9C-101B-9397-08002B2CF9AE}" pid="3" name="KSOProductBuildVer">
    <vt:lpwstr>2052-11.1.0.11194</vt:lpwstr>
  </property>
  <property fmtid="{D5CDD505-2E9C-101B-9397-08002B2CF9AE}" pid="4" name="KSORubyTemplateID">
    <vt:lpwstr>6</vt:lpwstr>
  </property>
</Properties>
</file>